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1056, 1058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Podmokl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11- JERONÝMOVA - CHELČICKÉHO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katastrální území – Podmokl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arcela stavby p.č. 1056, 105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ky p.č. 1056, 1058 k.ú. Podmokly kde nádoby na separovaný odpad budou seřazeny na stávajícím chodníkovém těles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hustě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ploše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ávodu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1056, 1058 k.ú. Podmokl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97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komunik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prostor chodníkového tělesa v křižovatce ulic Jeronýmova a Chelčickéh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v rámci stavebních pracích na rozšíření chodníku budou prováděny zemní práce v kořenovém systému strom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v případě kolize s kořenovým systémem bude postupováno s maximální opatrností tak aby nebyl strom ohrože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8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, (1 x zadní díl, 2 x boční díl). Systém není kotven do podloží, je plně mobilní a variabiln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8 nádob (z toho 2 x zvon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zahrnuje: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1 – aretační systém pro 3 ks pojízdných kontejnerů o objemu 10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2 – aretační systém pro 3 ks pojízdných kontejnerů o objemu 1000 l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č. 3 – systém bez aretace pro 2 ks zvonových kontejnerů na sklo a kov o objemu 1,1 – 2,1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rodinn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úprava zadláždění části, která není zpevněná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na tělese stávajícího chodníku v napojení ulic Jeronýmova a Chelčickéh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nádoby ani úprava aretačním systémem nejsou umístěny v zorném poli ani v prostoru rozhledových trojúhelníků řidiče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yjíždějícího na hlavní pozemní komunika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Vozidel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dstatná část obsluhy bude řešena pěším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1:52:00Z</dcterms:modified>
  <cp:revision>128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